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4337834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8559276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28388394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4687333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